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050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4 год и на плановый период 2025 и 2026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1  декабря  2023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на основании Областного закона «Об областном бюджете на 2024 год и на плановый период 2025 и 2026 годов» </w:t>
      </w:r>
      <w:r>
        <w:rPr>
          <w:color w:val="000000"/>
          <w:spacing w:val="-5"/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4 год и на плановый период 2025 и 2026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4 год, определенные с учетом уровня инфляции, не превышающего 4,5 процента (декабрь 2024 к декабрю 2023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72 058,4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72 058,4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5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5 и 2026 годов, определенные с учетом уровня инфляции, не превышающего 4,0 процента (декабрь 2025 к декабрю 2024 года) и 4,0 процента (декабрь 2026 к декабрю 2025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5 год в сумме </w:t>
      </w:r>
      <w:bookmarkStart w:id="0" w:name="OLE_LINK2"/>
      <w:bookmarkStart w:id="1" w:name="OLE_LINK1"/>
      <w:r>
        <w:rPr>
          <w:sz w:val="28"/>
          <w:szCs w:val="28"/>
        </w:rPr>
        <w:t>31 956,8 тыс. рублей и на 2026 год в сумме 32 926,9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5 год в сумме 31 956,8 тыс. рублей, в том числе условно утвержденные расходы в сумме 780,0 тыс. рублей и на 2026 год в сумме 32 926,9 тыс. рублей, в том числе условно утвержденные расходы в сумме 1 605,0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на 1 января 2026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7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5 год в сумме 0,0 тыс. рублей и на 2026 год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на 2025 год в сумме 0,0 тыс. рублей и на 2026 год в сумме 0,0 тыс. рубл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24 год и на плановый период 2025 и 2026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4 год и на плановый период 2025 и 2026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4 год и на плановый период 2025 и 2026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4 год и на плановый период 2025 и 2026 годов</w:t>
      </w:r>
    </w:p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4 год в сумме 190,0 тыс. рублей, на 2025 год в сумме 197,6 тыс. рублей и на 2026 год в сумме 205,5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4 год в сумме 1 495,0 тыс. рублей, на 2025 год в сумме 0,0 тыс. рублей и на 2026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4 год и на плановый период 2025 и 2026 годов согласно приложению 5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Тарасовского сельского поселения, окладов денежного содержания по должностям муниципальной службы Тарасовского сельского поселения, индексируются с 1 октября 2025 года на - 4,0 процента, с 1 октября 2026 года на -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4 года на - 4,5 процента, с 1 октября 2025 года на - 4,0 процента, с 1 октября 2026 года на - 4,0 процен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арасовского сельского поселения индексируются с 1 октября 2024 года на - 4,5 процента, с 1 октября 2025 года на - 4,0 процента, с 1 октября 2026 года на - 4,0 процента.</w:t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/>
      </w:pPr>
      <w:r>
        <w:rPr>
          <w:sz w:val="28"/>
          <w:szCs w:val="28"/>
        </w:rPr>
        <w:t xml:space="preserve">1. Утвердить объемы межбюджетных трансфертов, предоставляемых бюджету Тарасовского сельского поселения из областного бюджета: 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убвенций, предоставляемых бюджету Тарасовского сельского поселения Тарасовского района из областного бюджета на 2024 год и на плановый период 2025 и 2026 годов согласно приложению 7 к настоящему решению.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убсидий, предоставляемых бюджету Тарасовского сельского поселения Тарасовского района из областного бюджета на 2024 год и на плановый период 2025 и 2026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)  иных межбюджетных трансфертов, предоставляемых бюджету Тарасовского сельского поселения Тарасовского района из бюджета Тарасовского район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поселения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и на плановый период 2025 и 2026 годов согласно приложению 10 к настоящему решению.</w:t>
      </w:r>
    </w:p>
    <w:p>
      <w:pPr>
        <w:pStyle w:val="Normal"/>
        <w:spacing w:before="240" w:after="0"/>
        <w:ind w:left="21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left="216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е бюджетных кредитов </w:t>
      </w:r>
    </w:p>
    <w:p>
      <w:pPr>
        <w:pStyle w:val="ConsPlusNormal"/>
        <w:spacing w:before="120" w:after="0"/>
        <w:ind w:firstLine="851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, что предоставление бюджетных кредитов в 2024 году и в плановом периоде 2025  и </w:t>
      </w:r>
      <w:r>
        <w:rPr>
          <w:rFonts w:cs="Times New Roman" w:ascii="Times New Roman" w:hAnsi="Times New Roman"/>
          <w:bCs/>
          <w:sz w:val="28"/>
          <w:szCs w:val="28"/>
        </w:rPr>
        <w:t xml:space="preserve">2026 годов из бюджета Тарасовского сельского поселения не планируется.  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Тарас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 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1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Normal"/>
        <w:autoSpaceDE w:val="false"/>
        <w:spacing w:before="12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8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4 год и на плановый период 2025 и 2026 годов согласно приложению №1</w:t>
      </w:r>
      <w:r>
        <w:rPr>
          <w:iCs/>
          <w:sz w:val="28"/>
          <w:szCs w:val="28"/>
          <w:lang w:val="en-US"/>
        </w:rPr>
        <w:t>2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Тарасовское сельское поселение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4 год и на плановый период 2025 и 2026 годов с учетом предельного объема муниципального долга Тарасовского сельского поселения Тарасовского района на 2024, 2025 и 2026 годы и верхнего предела муниципального внутреннего долга Тарасовского сельского поселения на 1 января 2025 года, 1 января 2026 года и 1 января 2027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b/>
          <w:sz w:val="28"/>
          <w:szCs w:val="28"/>
        </w:rPr>
        <w:t xml:space="preserve">Статья </w:t>
      </w:r>
      <w:bookmarkEnd w:id="2"/>
      <w:bookmarkEnd w:id="3"/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4 году</w:t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>1. Установить в соответствии с абзацем вторым части 4 статьи 36 решения Собрания депутатов Тарасовского сельского поселения от 10.03.2023 № 56 «Об утверждении Положения «О бюджетном процессе в Тарасовском сельском поселении», что основанием для внесения в 2024 году изменений в показатели сводной бюджетной росписи бюджета Тарасовского сельского поселения 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Тарасовского сельского поселения, выделенных в порядке, установленном Администрации Тарасовского сельского поселения, являются распоряжения Администрации Тарасовского сельского поселения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Тарас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ыделении средств из резервного фонда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2"/>
      <w:bookmarkEnd w:id="4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6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5" w:name="sub_1222"/>
      <w:bookmarkStart w:id="6" w:name="sub_1223"/>
      <w:bookmarkEnd w:id="5"/>
      <w:bookmarkEnd w:id="6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на выполнение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1223"/>
      <w:bookmarkStart w:id="8" w:name="sub_1224"/>
      <w:bookmarkEnd w:id="7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9" w:name="sub_1224"/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</w:t>
      </w:r>
      <w:bookmarkEnd w:id="9"/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увеличение бюджетных ассигнований, в части расходов по возврату средств в областной бюджет в связи с невыполнением обязательств соглашений о предоставлении субсидий бюджету Тарасовского сельского поселения, за счет средств, поступившим от денежных взысканий (штрафов) за нарушение условий договоров (соглашений) о предоставлении субсидий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)</w:t>
      </w: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 Тарас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Тарасовского сельского поселения Тарасовского района на соответствующий финансовый год решением о бюджете Тарасовского сельского поселения Тарасовского района,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Тарасовского сельского поселения Тарас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части расходов за счет средств межбюджетных трансфертов, предоставляемых из федерального и областного бюджета, в том числе в пределах суммы, необходимой для оплаты денежных обязательств получателя средств бюджета Тарасовского сельского поселения Тарасовского района, источником финансового обеспечения которых являются указанные межбюджетные трансферты, - являются уведомления по расчетам между бюджетами на суммы указанных в них средств, предусмотренных к предоставлению из федерального и областного бюджета в бюджет Тарасов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>
          <w:iCs/>
          <w:sz w:val="28"/>
          <w:szCs w:val="28"/>
        </w:rPr>
      </w:pPr>
      <w:r>
        <w:rPr>
          <w:sz w:val="28"/>
          <w:szCs w:val="28"/>
        </w:rPr>
        <w:t>10)</w:t>
      </w:r>
      <w:r>
        <w:rPr>
          <w:iCs/>
          <w:sz w:val="28"/>
          <w:szCs w:val="28"/>
        </w:rPr>
        <w:t xml:space="preserve"> в случае перераспределения бюджетных ассигнований при наличии экономии на пополнение резервного фонда Администрации Тарасовского сельского поселения Тарасовского района;  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1) 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расходов бюджета Тарасовского сельского поселения в пределах общего объема бюджетных ассигнований, предусмотренных главному распорядителю средств бюджета Тарасовского сельского поселения;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>13) внесение в установленном порядке изменений в муниципальные программы Тарасовского сельского поселения Тарасовского района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 в соответствии с </w:t>
      </w:r>
      <w:hyperlink r:id="rId9">
        <w:r>
          <w:rPr>
            <w:rStyle w:val="InternetLink"/>
            <w:sz w:val="28"/>
            <w:szCs w:val="28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24 году изменений в показатели сводной бюджетной росписи бюджета Тарасовского сельского поселения является: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, в части расходов по возврату средств в районный бюджет в связи с невыполнением обязательств соглашений о предоставлении субсидий бюджету Тарасовского сельского поселения, за счёт средств, поступившим от денежных взысканий (штрафов) за нарушение условий договоров (соглашений) о предоставлении субсидий бюджету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перераспределения бюджетных ассигнований между разделами, подразделами, целевыми статьями и видами расходов классификации расходов бюджета, при наличии экономии в пределах средств, предусмотренных главному распорядителю средств бюджета Тарасовского сельского поселения на соответствующий финансовый год решением о бюджете Тарасовского сельского поселения, а для выполнения условий, установленных при предоставлении межбюджетных субсидий и (или) иных межбюджетных трансфертов, имеющих целевое назначение, из областного бюджета на софинансирование расходных обязательств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и (или) уточнения бюджетной классификации, а также порядка ее применения на основании правовых актов Министерства финансов Российской Федерации, министерства финансов Ростовской области, Администрации Тарасовского сельского поселения;</w:t>
      </w:r>
    </w:p>
    <w:p>
      <w:pPr>
        <w:pStyle w:val="Normal"/>
        <w:autoSpaceDE w:val="false"/>
        <w:spacing w:before="0" w:after="120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Тарасовского сельского поселения в части перераспределения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.</w:t>
      </w:r>
    </w:p>
    <w:p>
      <w:pPr>
        <w:pStyle w:val="Normal"/>
        <w:autoSpaceDE w:val="false"/>
        <w:ind w:firstLine="851"/>
        <w:jc w:val="both"/>
        <w:rPr/>
      </w:pPr>
      <w:r>
        <w:rPr>
          <w:iCs/>
          <w:sz w:val="28"/>
          <w:szCs w:val="28"/>
        </w:rPr>
        <w:t>3. Внесение изменений в сводную бюджетную роспись по основаниям, установленным частью 1 настоящей статьи, может осуществляться с превышением общего объема расходов, утвержденных решением  о бюджете</w:t>
      </w:r>
      <w:r>
        <w:rPr>
          <w:sz w:val="28"/>
          <w:szCs w:val="28"/>
        </w:rPr>
        <w:t xml:space="preserve"> Тарас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</w:rPr>
        <w:t>4. О</w:t>
      </w:r>
      <w:r>
        <w:rPr>
          <w:sz w:val="28"/>
          <w:szCs w:val="28"/>
        </w:rPr>
        <w:t xml:space="preserve">бмен информацией между Управлением Федерального казначейства и </w:t>
      </w:r>
      <w:r>
        <w:rPr>
          <w:sz w:val="28"/>
        </w:rPr>
        <w:t>Администрацией Тарасовского сельского поселения осуществляется Администрацией Тарасовского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Установить, что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  <w:highlight w:val="yellow"/>
        </w:rPr>
      </w:pPr>
      <w:r>
        <w:rPr>
          <w:rFonts w:cs="Arial"/>
          <w:sz w:val="28"/>
          <w:szCs w:val="4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2.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.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Г. Хлопон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1 декабря 2023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92</w:t>
      </w:r>
    </w:p>
    <w:sectPr>
      <w:headerReference w:type="default" r:id="rId10"/>
      <w:footerReference w:type="default" r:id="rId11"/>
      <w:type w:val="nextPage"/>
      <w:pgSz w:w="11906" w:h="16838"/>
      <w:pgMar w:left="1304" w:right="851" w:gutter="0" w:header="137" w:top="1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4D522P0V1M" TargetMode="External"/><Relationship Id="rId9" Type="http://schemas.openxmlformats.org/officeDocument/2006/relationships/hyperlink" Target="consultantplus://offline/ref=8585C781BF4E7F902760AD540BC31C5103CA19A18CE9217E3839E5CABA46577CCD8FAB25BB7AO5L2K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2-11-17T14:19:00Z</cp:lastPrinted>
  <dcterms:modified xsi:type="dcterms:W3CDTF">2023-12-21T08:43:00Z</dcterms:modified>
  <cp:revision>118</cp:revision>
  <dc:subject/>
  <dc:title>ПРОЕКТ</dc:title>
</cp:coreProperties>
</file>